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033922127"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315546479"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